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0"/>
        <w:gridCol w:w="1980"/>
      </w:tblGrid>
      <w:tr>
        <w:trPr>
          <w:trHeight w:val="896" w:hRule="atLeast"/>
        </w:trPr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boys on mopeds;Courier Std" w:hAnsi="Black boys on mopeds;Courier Std" w:cs="Arial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Arial" w:ascii="Black boys on mopeds;Courier Std" w:hAnsi="Black boys on mopeds;Courier Std"/>
                <w:b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228600</wp:posOffset>
                  </wp:positionH>
                  <wp:positionV relativeFrom="paragraph">
                    <wp:posOffset>-234950</wp:posOffset>
                  </wp:positionV>
                  <wp:extent cx="1257300" cy="9163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91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boys on mopeds;Courier Std" w:hAnsi="Black boys on mopeds;Courier Std" w:cs="Arial"/>
                <w:b/>
                <w:b/>
                <w:sz w:val="40"/>
                <w:szCs w:val="40"/>
                <w:lang w:val="en-US"/>
              </w:rPr>
            </w:pPr>
            <w:r>
              <w:rPr>
                <w:rFonts w:cs="Arial" w:ascii="Black boys on mopeds;Courier Std" w:hAnsi="Black boys on mopeds;Courier Std"/>
                <w:b/>
                <w:sz w:val="40"/>
                <w:szCs w:val="40"/>
                <w:lang w:val="en-US"/>
              </w:rPr>
              <w:t>Project Title:</w:t>
            </w:r>
          </w:p>
          <w:p>
            <w:pPr>
              <w:pStyle w:val="Normal"/>
              <w:rPr>
                <w:rFonts w:ascii="Black boys on mopeds;Courier Std" w:hAnsi="Black boys on mopeds;Courier Std" w:cs="Arial"/>
                <w:b/>
                <w:b/>
                <w:sz w:val="40"/>
                <w:szCs w:val="40"/>
                <w:lang w:val="en-US"/>
              </w:rPr>
            </w:pPr>
            <w:r>
              <w:rPr>
                <w:rFonts w:cs="Arial" w:ascii="Black boys on mopeds;Courier Std" w:hAnsi="Black boys on mopeds;Courier Std"/>
                <w:b/>
                <w:sz w:val="40"/>
                <w:szCs w:val="40"/>
                <w:lang w:val="en-US"/>
              </w:rPr>
              <w:t>Group Members: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boys on mopeds;Courier Std" w:hAnsi="Black boys on mopeds;Courier Std" w:cs="Arial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Arial" w:ascii="Black boys on mopeds;Courier Std" w:hAnsi="Black boys on mopeds;Courier Std"/>
                <w:b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234950</wp:posOffset>
                  </wp:positionV>
                  <wp:extent cx="1257300" cy="91630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91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Black boys on mopeds;Courier Std" w:hAnsi="Black boys on mopeds;Courier Std" w:cs="Black boys on mopeds;Courier Std"/>
        </w:rPr>
      </w:pPr>
      <w:r>
        <w:rPr>
          <w:rFonts w:cs="Black boys on mopeds;Courier Std" w:ascii="Black boys on mopeds;Courier Std" w:hAnsi="Black boys on mopeds;Courier Std"/>
        </w:rPr>
      </w:r>
    </w:p>
    <w:tbl>
      <w:tblPr>
        <w:tblW w:w="115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860"/>
        <w:gridCol w:w="360"/>
        <w:gridCol w:w="1860"/>
        <w:gridCol w:w="1860"/>
        <w:gridCol w:w="1860"/>
      </w:tblGrid>
      <w:tr>
        <w:trPr>
          <w:trHeight w:val="96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lack boys on mopeds;Courier Std" w:hAnsi="Black boys on mopeds;Courier Std" w:cs="Arial"/>
                <w:lang w:val="en-US"/>
              </w:rPr>
            </w:pPr>
            <w:r>
              <w:rPr>
                <w:rFonts w:cs="Arial" w:ascii="Black boys on mopeds;Courier Std" w:hAnsi="Black boys on mopeds;Courier Std"/>
                <w:lang w:val="en-US"/>
              </w:rPr>
              <w:t>Description of Action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lack boys on mopeds;Courier Std" w:hAnsi="Black boys on mopeds;Courier Std" w:cs="Arial"/>
                <w:lang w:val="en-US"/>
              </w:rPr>
            </w:pPr>
            <w:r>
              <w:rPr>
                <w:rFonts w:cs="Arial" w:ascii="Black boys on mopeds;Courier Std" w:hAnsi="Black boys on mopeds;Courier Std"/>
                <w:lang w:val="en-US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lack boys on mopeds;Courier Std" w:hAnsi="Black boys on mopeds;Courier Std" w:cs="Arial"/>
                <w:lang w:val="en-US"/>
              </w:rPr>
            </w:pPr>
            <w:r>
              <w:rPr>
                <w:rFonts w:cs="Arial" w:ascii="Black boys on mopeds;Courier Std" w:hAnsi="Black boys on mopeds;Courier Std"/>
                <w:lang w:val="en-US"/>
              </w:rPr>
              <w:t>Description of Action</w:t>
            </w:r>
          </w:p>
        </w:tc>
      </w:tr>
      <w:tr>
        <w:trPr>
          <w:trHeight w:val="291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lack boys on mopeds;Courier Std" w:hAnsi="Black boys on mopeds;Courier Std" w:cs="Arial"/>
                <w:lang w:val="en-US"/>
              </w:rPr>
            </w:pPr>
            <w:r>
              <w:rPr>
                <w:rFonts w:cs="Arial" w:ascii="Black boys on mopeds;Courier Std" w:hAnsi="Black boys on mopeds;Courier Std"/>
                <w:lang w:val="en-US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lack boys on mopeds;Courier Std" w:hAnsi="Black boys on mopeds;Courier Std" w:cs="Arial"/>
                <w:lang w:val="en-US"/>
              </w:rPr>
            </w:pPr>
            <w:r>
              <w:rPr>
                <w:rFonts w:cs="Arial" w:ascii="Black boys on mopeds;Courier Std" w:hAnsi="Black boys on mopeds;Courier Std"/>
                <w:lang w:val="en-US"/>
              </w:rPr>
              <w:t>Music/SFX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lack boys on mopeds;Courier Std" w:hAnsi="Black boys on mopeds;Courier Std" w:cs="Arial"/>
                <w:lang w:val="en-US"/>
              </w:rPr>
            </w:pPr>
            <w:r>
              <w:rPr>
                <w:rFonts w:cs="Arial" w:ascii="Black boys on mopeds;Courier Std" w:hAnsi="Black boys on mopeds;Courier Std"/>
                <w:lang w:val="en-US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lack boys on mopeds;Courier Std" w:hAnsi="Black boys on mopeds;Courier Std" w:cs="Arial"/>
                <w:lang w:val="en-US"/>
              </w:rPr>
            </w:pPr>
            <w:r>
              <w:rPr>
                <w:rFonts w:cs="Arial" w:ascii="Black boys on mopeds;Courier Std" w:hAnsi="Black boys on mopeds;Courier Std"/>
                <w:lang w:val="en-US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lack boys on mopeds;Courier Std" w:hAnsi="Black boys on mopeds;Courier Std" w:cs="Arial"/>
                <w:lang w:val="en-US"/>
              </w:rPr>
            </w:pPr>
            <w:r>
              <w:rPr>
                <w:rFonts w:cs="Arial" w:ascii="Black boys on mopeds;Courier Std" w:hAnsi="Black boys on mopeds;Courier Std"/>
                <w:lang w:val="en-US"/>
              </w:rPr>
              <w:t>Music/SFX</w:t>
            </w:r>
          </w:p>
        </w:tc>
      </w:tr>
      <w:tr>
        <w:trPr>
          <w:trHeight w:val="441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200" w:leader="underscore"/>
                <w:tab w:val="left" w:pos="7740" w:leader="none"/>
                <w:tab w:val="right" w:pos="13680" w:leader="underscore"/>
              </w:tabs>
              <w:jc w:val="center"/>
              <w:rPr>
                <w:rFonts w:ascii="Black boys on mopeds;Courier Std" w:hAnsi="Black boys on mopeds;Courier Std" w:cs="Arial"/>
                <w:sz w:val="18"/>
                <w:szCs w:val="18"/>
              </w:rPr>
            </w:pPr>
            <w:r>
              <w:rPr>
                <w:rFonts w:cs="Arial" w:ascii="Black boys on mopeds;Courier Std" w:hAnsi="Black boys on mopeds;Courier Std"/>
                <w:sz w:val="18"/>
                <w:szCs w:val="18"/>
              </w:rPr>
              <w:t>Type of shot</w:t>
            </w:r>
          </w:p>
          <w:p>
            <w:pPr>
              <w:pStyle w:val="Normal"/>
              <w:jc w:val="center"/>
              <w:rPr>
                <w:rFonts w:ascii="Black boys on mopeds;Courier Std" w:hAnsi="Black boys on mopeds;Courier Std" w:cs="Arial"/>
                <w:lang w:val="en-US"/>
              </w:rPr>
            </w:pPr>
            <w:r>
              <w:rPr>
                <w:rFonts w:cs="Arial" w:ascii="Black boys on mopeds;Courier Std" w:hAnsi="Black boys on mopeds;Courier Std"/>
                <w:sz w:val="18"/>
                <w:szCs w:val="18"/>
              </w:rPr>
              <w:t>(ELS, LS, MS, CU, ECU)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 boys on mopeds;Courier Std" w:hAnsi="Black boys on mopeds;Courier Std" w:cs="Arial"/>
                <w:lang w:val="en-US"/>
              </w:rPr>
            </w:pPr>
            <w:r>
              <w:rPr>
                <w:rFonts w:cs="Arial" w:ascii="Black boys on mopeds;Courier Std" w:hAnsi="Black boys on mopeds;Courier Std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lack boys on mopeds;Courier Std" w:hAnsi="Black boys on mopeds;Courier Std" w:cs="Arial"/>
                <w:lang w:val="en-US"/>
              </w:rPr>
            </w:pPr>
            <w:r>
              <w:rPr>
                <w:rFonts w:cs="Arial" w:ascii="Black boys on mopeds;Courier Std" w:hAnsi="Black boys on mopeds;Courier Std"/>
                <w:lang w:val="en-US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200" w:leader="underscore"/>
                <w:tab w:val="left" w:pos="7740" w:leader="none"/>
                <w:tab w:val="right" w:pos="13680" w:leader="underscore"/>
              </w:tabs>
              <w:jc w:val="center"/>
              <w:rPr>
                <w:rFonts w:ascii="Black boys on mopeds;Courier Std" w:hAnsi="Black boys on mopeds;Courier Std" w:cs="Arial"/>
                <w:sz w:val="18"/>
                <w:szCs w:val="18"/>
              </w:rPr>
            </w:pPr>
            <w:r>
              <w:rPr>
                <w:rFonts w:cs="Arial" w:ascii="Black boys on mopeds;Courier Std" w:hAnsi="Black boys on mopeds;Courier Std"/>
                <w:sz w:val="18"/>
                <w:szCs w:val="18"/>
              </w:rPr>
              <w:t>Type of shot</w:t>
            </w:r>
          </w:p>
          <w:p>
            <w:pPr>
              <w:pStyle w:val="Normal"/>
              <w:jc w:val="center"/>
              <w:rPr>
                <w:rFonts w:ascii="Black boys on mopeds;Courier Std" w:hAnsi="Black boys on mopeds;Courier Std" w:cs="Arial"/>
                <w:lang w:val="en-US"/>
              </w:rPr>
            </w:pPr>
            <w:r>
              <w:rPr>
                <w:rFonts w:cs="Arial" w:ascii="Black boys on mopeds;Courier Std" w:hAnsi="Black boys on mopeds;Courier Std"/>
                <w:sz w:val="18"/>
                <w:szCs w:val="18"/>
              </w:rPr>
              <w:t>(ELS, LS, MS, CU, ECU)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 boys on mopeds;Courier Std" w:hAnsi="Black boys on mopeds;Courier Std" w:cs="Arial"/>
                <w:lang w:val="en-US"/>
              </w:rPr>
            </w:pPr>
            <w:r>
              <w:rPr>
                <w:rFonts w:cs="Arial" w:ascii="Black boys on mopeds;Courier Std" w:hAnsi="Black boys on mopeds;Courier Std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lack boys on mopeds;Courier Std" w:hAnsi="Black boys on mopeds;Courier Std" w:cs="Arial"/>
                <w:lang w:val="en-US"/>
              </w:rPr>
            </w:pPr>
            <w:r>
              <w:rPr>
                <w:rFonts w:cs="Arial" w:ascii="Black boys on mopeds;Courier Std" w:hAnsi="Black boys on mopeds;Courier Std"/>
                <w:lang w:val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lack boys on mopeds;Courier Std" w:hAnsi="Black boys on mopeds;Courier Std" w:cs="Arial"/>
                <w:lang w:val="en-US"/>
              </w:rPr>
            </w:pPr>
            <w:r>
              <w:rPr>
                <w:rFonts w:cs="Arial" w:ascii="Black boys on mopeds;Courier Std" w:hAnsi="Black boys on mopeds;Courier Std"/>
                <w:lang w:val="en-US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lack boys on mopeds;Courier Std" w:hAnsi="Black boys on mopeds;Courier Std" w:cs="Arial"/>
                <w:lang w:val="en-US"/>
              </w:rPr>
            </w:pPr>
            <w:r>
              <w:rPr>
                <w:rFonts w:cs="Arial" w:ascii="Black boys on mopeds;Courier Std" w:hAnsi="Black boys on mopeds;Courier Std"/>
                <w:lang w:val="en-US"/>
              </w:rPr>
            </w:r>
          </w:p>
        </w:tc>
      </w:tr>
      <w:tr>
        <w:trPr>
          <w:trHeight w:val="102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lack boys on mopeds;Courier Std" w:hAnsi="Black boys on mopeds;Courier Std" w:cs="Arial"/>
                <w:lang w:val="en-US"/>
              </w:rPr>
            </w:pPr>
            <w:r>
              <w:rPr>
                <w:rFonts w:cs="Arial" w:ascii="Black boys on mopeds;Courier Std" w:hAnsi="Black boys on mopeds;Courier Std"/>
                <w:lang w:val="en-US"/>
              </w:rPr>
              <w:t>Description of Action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lack boys on mopeds;Courier Std" w:hAnsi="Black boys on mopeds;Courier Std" w:cs="Arial"/>
                <w:lang w:val="en-US"/>
              </w:rPr>
            </w:pPr>
            <w:r>
              <w:rPr>
                <w:rFonts w:cs="Arial" w:ascii="Black boys on mopeds;Courier Std" w:hAnsi="Black boys on mopeds;Courier Std"/>
                <w:lang w:val="en-US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lack boys on mopeds;Courier Std" w:hAnsi="Black boys on mopeds;Courier Std" w:cs="Arial"/>
                <w:lang w:val="en-US"/>
              </w:rPr>
            </w:pPr>
            <w:r>
              <w:rPr>
                <w:rFonts w:cs="Arial" w:ascii="Black boys on mopeds;Courier Std" w:hAnsi="Black boys on mopeds;Courier Std"/>
                <w:lang w:val="en-US"/>
              </w:rPr>
              <w:t>Description of Action</w:t>
            </w:r>
          </w:p>
        </w:tc>
      </w:tr>
      <w:tr>
        <w:trPr>
          <w:trHeight w:val="291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lack boys on mopeds;Courier Std" w:hAnsi="Black boys on mopeds;Courier Std" w:cs="Arial"/>
                <w:lang w:val="en-US"/>
              </w:rPr>
            </w:pPr>
            <w:r>
              <w:rPr>
                <w:rFonts w:cs="Arial" w:ascii="Black boys on mopeds;Courier Std" w:hAnsi="Black boys on mopeds;Courier Std"/>
                <w:lang w:val="en-US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lack boys on mopeds;Courier Std" w:hAnsi="Black boys on mopeds;Courier Std" w:cs="Arial"/>
                <w:lang w:val="en-US"/>
              </w:rPr>
            </w:pPr>
            <w:r>
              <w:rPr>
                <w:rFonts w:cs="Arial" w:ascii="Black boys on mopeds;Courier Std" w:hAnsi="Black boys on mopeds;Courier Std"/>
                <w:lang w:val="en-US"/>
              </w:rPr>
              <w:t>Music/SFX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lack boys on mopeds;Courier Std" w:hAnsi="Black boys on mopeds;Courier Std" w:cs="Arial"/>
                <w:lang w:val="en-US"/>
              </w:rPr>
            </w:pPr>
            <w:r>
              <w:rPr>
                <w:rFonts w:cs="Arial" w:ascii="Black boys on mopeds;Courier Std" w:hAnsi="Black boys on mopeds;Courier Std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lack boys on mopeds;Courier Std" w:hAnsi="Black boys on mopeds;Courier Std" w:cs="Arial"/>
                <w:lang w:val="en-US"/>
              </w:rPr>
            </w:pPr>
            <w:r>
              <w:rPr>
                <w:rFonts w:cs="Arial" w:ascii="Black boys on mopeds;Courier Std" w:hAnsi="Black boys on mopeds;Courier Std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lack boys on mopeds;Courier Std" w:hAnsi="Black boys on mopeds;Courier Std" w:cs="Arial"/>
                <w:lang w:val="en-US"/>
              </w:rPr>
            </w:pPr>
            <w:r>
              <w:rPr>
                <w:rFonts w:cs="Arial" w:ascii="Black boys on mopeds;Courier Std" w:hAnsi="Black boys on mopeds;Courier Std"/>
                <w:lang w:val="en-US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lack boys on mopeds;Courier Std" w:hAnsi="Black boys on mopeds;Courier Std" w:cs="Arial"/>
                <w:lang w:val="en-US"/>
              </w:rPr>
            </w:pPr>
            <w:r>
              <w:rPr>
                <w:rFonts w:cs="Arial" w:ascii="Black boys on mopeds;Courier Std" w:hAnsi="Black boys on mopeds;Courier Std"/>
                <w:lang w:val="en-US"/>
              </w:rPr>
              <w:t>Music/SFX</w:t>
            </w:r>
          </w:p>
        </w:tc>
      </w:tr>
      <w:tr>
        <w:trPr>
          <w:trHeight w:val="28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200" w:leader="underscore"/>
                <w:tab w:val="left" w:pos="7740" w:leader="none"/>
                <w:tab w:val="right" w:pos="13680" w:leader="underscore"/>
              </w:tabs>
              <w:jc w:val="center"/>
              <w:rPr>
                <w:rFonts w:ascii="Black boys on mopeds;Courier Std" w:hAnsi="Black boys on mopeds;Courier Std" w:cs="Arial"/>
                <w:sz w:val="18"/>
                <w:szCs w:val="18"/>
              </w:rPr>
            </w:pPr>
            <w:r>
              <w:rPr>
                <w:rFonts w:cs="Arial" w:ascii="Black boys on mopeds;Courier Std" w:hAnsi="Black boys on mopeds;Courier Std"/>
                <w:sz w:val="18"/>
                <w:szCs w:val="18"/>
              </w:rPr>
              <w:t>Type of shot</w:t>
            </w:r>
          </w:p>
          <w:p>
            <w:pPr>
              <w:pStyle w:val="Normal"/>
              <w:jc w:val="center"/>
              <w:rPr>
                <w:rFonts w:ascii="Black boys on mopeds;Courier Std" w:hAnsi="Black boys on mopeds;Courier Std" w:cs="Arial"/>
                <w:lang w:val="en-US"/>
              </w:rPr>
            </w:pPr>
            <w:r>
              <w:rPr>
                <w:rFonts w:cs="Arial" w:ascii="Black boys on mopeds;Courier Std" w:hAnsi="Black boys on mopeds;Courier Std"/>
                <w:sz w:val="18"/>
                <w:szCs w:val="18"/>
              </w:rPr>
              <w:t>(ELS, LS, MS, CU, ECU)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 boys on mopeds;Courier Std" w:hAnsi="Black boys on mopeds;Courier Std" w:cs="Arial"/>
                <w:lang w:val="en-US"/>
              </w:rPr>
            </w:pPr>
            <w:r>
              <w:rPr>
                <w:rFonts w:cs="Arial" w:ascii="Black boys on mopeds;Courier Std" w:hAnsi="Black boys on mopeds;Courier Std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lack boys on mopeds;Courier Std" w:hAnsi="Black boys on mopeds;Courier Std" w:cs="Arial"/>
                <w:lang w:val="en-US"/>
              </w:rPr>
            </w:pPr>
            <w:r>
              <w:rPr>
                <w:rFonts w:cs="Arial" w:ascii="Black boys on mopeds;Courier Std" w:hAnsi="Black boys on mopeds;Courier Std"/>
                <w:lang w:val="en-US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200" w:leader="underscore"/>
                <w:tab w:val="left" w:pos="7740" w:leader="none"/>
                <w:tab w:val="right" w:pos="13680" w:leader="underscore"/>
              </w:tabs>
              <w:jc w:val="center"/>
              <w:rPr>
                <w:rFonts w:ascii="Black boys on mopeds;Courier Std" w:hAnsi="Black boys on mopeds;Courier Std" w:cs="Arial"/>
                <w:sz w:val="18"/>
                <w:szCs w:val="18"/>
              </w:rPr>
            </w:pPr>
            <w:r>
              <w:rPr>
                <w:rFonts w:cs="Arial" w:ascii="Black boys on mopeds;Courier Std" w:hAnsi="Black boys on mopeds;Courier Std"/>
                <w:sz w:val="18"/>
                <w:szCs w:val="18"/>
              </w:rPr>
              <w:t>Type of shot</w:t>
            </w:r>
          </w:p>
          <w:p>
            <w:pPr>
              <w:pStyle w:val="Normal"/>
              <w:jc w:val="center"/>
              <w:rPr>
                <w:rFonts w:ascii="Black boys on mopeds;Courier Std" w:hAnsi="Black boys on mopeds;Courier Std" w:cs="Arial"/>
                <w:lang w:val="en-US"/>
              </w:rPr>
            </w:pPr>
            <w:r>
              <w:rPr>
                <w:rFonts w:cs="Arial" w:ascii="Black boys on mopeds;Courier Std" w:hAnsi="Black boys on mopeds;Courier Std"/>
                <w:sz w:val="18"/>
                <w:szCs w:val="18"/>
              </w:rPr>
              <w:t>(ELS, LS, MS, CU, ECU)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 boys on mopeds;Courier Std" w:hAnsi="Black boys on mopeds;Courier Std" w:cs="Arial"/>
                <w:lang w:val="en-US"/>
              </w:rPr>
            </w:pPr>
            <w:r>
              <w:rPr>
                <w:rFonts w:cs="Arial" w:ascii="Black boys on mopeds;Courier Std" w:hAnsi="Black boys on mopeds;Courier Std"/>
                <w:lang w:val="en-US"/>
              </w:rPr>
            </w:r>
          </w:p>
        </w:tc>
      </w:tr>
      <w:tr>
        <w:trPr>
          <w:trHeight w:val="172" w:hRule="atLeast"/>
        </w:trPr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lack boys on mopeds;Courier Std" w:hAnsi="Black boys on mopeds;Courier Std" w:cs="Arial"/>
                <w:lang w:val="en-US"/>
              </w:rPr>
            </w:pPr>
            <w:r>
              <w:rPr>
                <w:rFonts w:cs="Arial" w:ascii="Black boys on mopeds;Courier Std" w:hAnsi="Black boys on mopeds;Courier Std"/>
                <w:lang w:val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lack boys on mopeds;Courier Std" w:hAnsi="Black boys on mopeds;Courier Std" w:cs="Arial"/>
                <w:lang w:val="en-US"/>
              </w:rPr>
            </w:pPr>
            <w:r>
              <w:rPr>
                <w:rFonts w:cs="Arial" w:ascii="Black boys on mopeds;Courier Std" w:hAnsi="Black boys on mopeds;Courier Std"/>
                <w:lang w:val="en-US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lack boys on mopeds;Courier Std" w:hAnsi="Black boys on mopeds;Courier Std" w:cs="Arial"/>
                <w:lang w:val="en-US"/>
              </w:rPr>
            </w:pPr>
            <w:r>
              <w:rPr>
                <w:rFonts w:cs="Arial" w:ascii="Black boys on mopeds;Courier Std" w:hAnsi="Black boys on mopeds;Courier Std"/>
                <w:lang w:val="en-US"/>
              </w:rPr>
            </w:r>
          </w:p>
        </w:tc>
      </w:tr>
      <w:tr>
        <w:trPr>
          <w:trHeight w:val="1056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lack boys on mopeds;Courier Std" w:hAnsi="Black boys on mopeds;Courier Std" w:cs="Arial"/>
                <w:lang w:val="en-US"/>
              </w:rPr>
            </w:pPr>
            <w:r>
              <w:rPr>
                <w:rFonts w:cs="Arial" w:ascii="Black boys on mopeds;Courier Std" w:hAnsi="Black boys on mopeds;Courier Std"/>
                <w:lang w:val="en-US"/>
              </w:rPr>
              <w:t>Description of Action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lack boys on mopeds;Courier Std" w:hAnsi="Black boys on mopeds;Courier Std" w:cs="Arial"/>
                <w:lang w:val="en-US"/>
              </w:rPr>
            </w:pPr>
            <w:r>
              <w:rPr>
                <w:rFonts w:cs="Arial" w:ascii="Black boys on mopeds;Courier Std" w:hAnsi="Black boys on mopeds;Courier Std"/>
                <w:lang w:val="en-US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lack boys on mopeds;Courier Std" w:hAnsi="Black boys on mopeds;Courier Std" w:cs="Arial"/>
                <w:lang w:val="en-US"/>
              </w:rPr>
            </w:pPr>
            <w:r>
              <w:rPr>
                <w:rFonts w:cs="Arial" w:ascii="Black boys on mopeds;Courier Std" w:hAnsi="Black boys on mopeds;Courier Std"/>
                <w:lang w:val="en-US"/>
              </w:rPr>
              <w:t>Description of Action</w:t>
            </w:r>
          </w:p>
        </w:tc>
      </w:tr>
      <w:tr>
        <w:trPr>
          <w:trHeight w:val="291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lack boys on mopeds;Courier Std" w:hAnsi="Black boys on mopeds;Courier Std" w:cs="Arial"/>
                <w:lang w:val="en-US"/>
              </w:rPr>
            </w:pPr>
            <w:r>
              <w:rPr>
                <w:rFonts w:cs="Arial" w:ascii="Black boys on mopeds;Courier Std" w:hAnsi="Black boys on mopeds;Courier Std"/>
                <w:lang w:val="en-US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lack boys on mopeds;Courier Std" w:hAnsi="Black boys on mopeds;Courier Std" w:cs="Arial"/>
                <w:lang w:val="en-US"/>
              </w:rPr>
            </w:pPr>
            <w:r>
              <w:rPr>
                <w:rFonts w:cs="Arial" w:ascii="Black boys on mopeds;Courier Std" w:hAnsi="Black boys on mopeds;Courier Std"/>
                <w:lang w:val="en-US"/>
              </w:rPr>
              <w:t>Music/SFX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lack boys on mopeds;Courier Std" w:hAnsi="Black boys on mopeds;Courier Std" w:cs="Arial"/>
                <w:lang w:val="en-US"/>
              </w:rPr>
            </w:pPr>
            <w:r>
              <w:rPr>
                <w:rFonts w:cs="Arial" w:ascii="Black boys on mopeds;Courier Std" w:hAnsi="Black boys on mopeds;Courier Std"/>
                <w:lang w:val="en-US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lack boys on mopeds;Courier Std" w:hAnsi="Black boys on mopeds;Courier Std" w:cs="Arial"/>
                <w:lang w:val="en-US"/>
              </w:rPr>
            </w:pPr>
            <w:r>
              <w:rPr>
                <w:rFonts w:cs="Arial" w:ascii="Black boys on mopeds;Courier Std" w:hAnsi="Black boys on mopeds;Courier Std"/>
                <w:lang w:val="en-US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lack boys on mopeds;Courier Std" w:hAnsi="Black boys on mopeds;Courier Std" w:cs="Arial"/>
                <w:lang w:val="en-US"/>
              </w:rPr>
            </w:pPr>
            <w:r>
              <w:rPr>
                <w:rFonts w:cs="Arial" w:ascii="Black boys on mopeds;Courier Std" w:hAnsi="Black boys on mopeds;Courier Std"/>
                <w:lang w:val="en-US"/>
              </w:rPr>
              <w:t>Music/SFX</w:t>
            </w:r>
          </w:p>
        </w:tc>
      </w:tr>
      <w:tr>
        <w:trPr>
          <w:trHeight w:val="31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200" w:leader="underscore"/>
                <w:tab w:val="left" w:pos="7740" w:leader="none"/>
                <w:tab w:val="right" w:pos="13680" w:leader="underscore"/>
              </w:tabs>
              <w:jc w:val="center"/>
              <w:rPr>
                <w:rFonts w:ascii="Black boys on mopeds;Courier Std" w:hAnsi="Black boys on mopeds;Courier Std" w:cs="Arial"/>
                <w:sz w:val="18"/>
                <w:szCs w:val="18"/>
              </w:rPr>
            </w:pPr>
            <w:r>
              <w:rPr>
                <w:rFonts w:cs="Arial" w:ascii="Black boys on mopeds;Courier Std" w:hAnsi="Black boys on mopeds;Courier Std"/>
                <w:sz w:val="18"/>
                <w:szCs w:val="18"/>
              </w:rPr>
              <w:t>Type of shot</w:t>
            </w:r>
          </w:p>
          <w:p>
            <w:pPr>
              <w:pStyle w:val="Normal"/>
              <w:jc w:val="center"/>
              <w:rPr>
                <w:rFonts w:ascii="Black boys on mopeds;Courier Std" w:hAnsi="Black boys on mopeds;Courier Std" w:cs="Arial"/>
                <w:lang w:val="en-US"/>
              </w:rPr>
            </w:pPr>
            <w:r>
              <w:rPr>
                <w:rFonts w:cs="Arial" w:ascii="Black boys on mopeds;Courier Std" w:hAnsi="Black boys on mopeds;Courier Std"/>
                <w:sz w:val="18"/>
                <w:szCs w:val="18"/>
              </w:rPr>
              <w:t>(ELS, LS, MS, CU, ECU)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 boys on mopeds;Courier Std" w:hAnsi="Black boys on mopeds;Courier Std" w:cs="Arial"/>
                <w:lang w:val="en-US"/>
              </w:rPr>
            </w:pPr>
            <w:r>
              <w:rPr>
                <w:rFonts w:cs="Arial" w:ascii="Black boys on mopeds;Courier Std" w:hAnsi="Black boys on mopeds;Courier Std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lack boys on mopeds;Courier Std" w:hAnsi="Black boys on mopeds;Courier Std" w:cs="Arial"/>
                <w:lang w:val="en-US"/>
              </w:rPr>
            </w:pPr>
            <w:r>
              <w:rPr>
                <w:rFonts w:cs="Arial" w:ascii="Black boys on mopeds;Courier Std" w:hAnsi="Black boys on mopeds;Courier Std"/>
                <w:lang w:val="en-US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200" w:leader="underscore"/>
                <w:tab w:val="left" w:pos="7740" w:leader="none"/>
                <w:tab w:val="right" w:pos="13680" w:leader="underscore"/>
              </w:tabs>
              <w:jc w:val="center"/>
              <w:rPr>
                <w:rFonts w:ascii="Black boys on mopeds;Courier Std" w:hAnsi="Black boys on mopeds;Courier Std" w:cs="Arial"/>
                <w:sz w:val="18"/>
                <w:szCs w:val="18"/>
              </w:rPr>
            </w:pPr>
            <w:r>
              <w:rPr>
                <w:rFonts w:cs="Arial" w:ascii="Black boys on mopeds;Courier Std" w:hAnsi="Black boys on mopeds;Courier Std"/>
                <w:sz w:val="18"/>
                <w:szCs w:val="18"/>
              </w:rPr>
              <w:t>Type of shot</w:t>
            </w:r>
          </w:p>
          <w:p>
            <w:pPr>
              <w:pStyle w:val="Normal"/>
              <w:jc w:val="center"/>
              <w:rPr>
                <w:rFonts w:ascii="Black boys on mopeds;Courier Std" w:hAnsi="Black boys on mopeds;Courier Std" w:cs="Arial"/>
                <w:lang w:val="en-US"/>
              </w:rPr>
            </w:pPr>
            <w:r>
              <w:rPr>
                <w:rFonts w:cs="Arial" w:ascii="Black boys on mopeds;Courier Std" w:hAnsi="Black boys on mopeds;Courier Std"/>
                <w:sz w:val="18"/>
                <w:szCs w:val="18"/>
              </w:rPr>
              <w:t>(ELS, LS, MS, CU, ECU)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 boys on mopeds;Courier Std" w:hAnsi="Black boys on mopeds;Courier Std" w:cs="Arial"/>
                <w:lang w:val="en-US"/>
              </w:rPr>
            </w:pPr>
            <w:r>
              <w:rPr>
                <w:rFonts w:cs="Arial" w:ascii="Black boys on mopeds;Courier Std" w:hAnsi="Black boys on mopeds;Courier Std"/>
                <w:lang w:val="en-US"/>
              </w:rPr>
            </w:r>
          </w:p>
        </w:tc>
      </w:tr>
    </w:tbl>
    <w:p>
      <w:pPr>
        <w:pStyle w:val="Normal"/>
        <w:rPr>
          <w:rFonts w:ascii="Black boys on mopeds;Courier Std" w:hAnsi="Black boys on mopeds;Courier Std" w:cs="Black boys on mopeds;Courier Std"/>
        </w:rPr>
      </w:pPr>
      <w:r>
        <w:rPr>
          <w:rFonts w:cs="Black boys on mopeds;Courier Std" w:ascii="Black boys on mopeds;Courier Std" w:hAnsi="Black boys on mopeds;Courier Std"/>
        </w:rPr>
      </w:r>
    </w:p>
    <w:sectPr>
      <w:type w:val="nextPage"/>
      <w:pgSz w:w="12240" w:h="15840"/>
      <w:pgMar w:left="720" w:right="540" w:gutter="0" w:header="0" w:top="539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 boys on mopeds">
    <w:altName w:val="Courier Std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03:19:00Z</dcterms:created>
  <dc:creator>Angela-D</dc:creator>
  <dc:description/>
  <cp:keywords/>
  <dc:language>en-US</dc:language>
  <cp:lastModifiedBy>Lee King</cp:lastModifiedBy>
  <dcterms:modified xsi:type="dcterms:W3CDTF">2013-10-06T03:19:00Z</dcterms:modified>
  <cp:revision>2</cp:revision>
  <dc:subject/>
  <dc:title>Project Title:</dc:title>
</cp:coreProperties>
</file>